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848646323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5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27 de março de 2001</w:t>
      </w:r>
    </w:p>
    <w:p>
      <w:pPr>
        <w:pStyle w:val="Heading2"/>
        <w:rPr/>
      </w:pPr>
      <w:r>
        <w:rPr/>
        <w:t>HORA: 09:3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4ª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NCAMINHAMENTO DA PROPOSTA JÁ APROVADA PELA CT SOBRE A BACIA DO RIO QUARA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DEFINIÇÃO DO PLANO DE TRABALHO DA CT PARA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8:37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5T18:40:00Z</dcterms:modified>
  <cp:revision>3</cp:revision>
  <dc:subject/>
  <dc:title>PAUTA DA III REUNIÃO ORDINÁRIA</dc:title>
</cp:coreProperties>
</file>